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421872745"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360592772"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527574406"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